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.No.:4118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(Supplementary)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AND C ++</w:t>
      </w:r>
    </w:p>
    <w:p>
      <w:pPr>
        <w:pStyle w:val="Normal"/>
        <w:jc w:val="center"/>
        <w:rPr/>
      </w:pPr>
      <w:r>
        <w:rPr>
          <w:b/>
        </w:rPr>
        <w:t xml:space="preserve">(Metallurgy and Material Technology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numerate various data types available in C++ with special mention about the space required by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various objects can be identified from the given problem using Booch  method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he following problem:</w:t>
      </w:r>
    </w:p>
    <w:p>
      <w:pPr>
        <w:pStyle w:val="Normal"/>
        <w:ind w:left="720" w:hanging="720"/>
        <w:jc w:val="both"/>
        <w:rPr/>
      </w:pPr>
      <w:r>
        <w:rPr/>
        <w:tab/>
        <w:t>A petro card is introduced in a petroleum company.  A user can  purchase a card with suitable amount and can refill the card by paying appropriate amount.  At every petrol station, a card reading machine is installed, into which the card is inserted, and number of liters required is entered.  After a proper validation, the petrol is filled and the corresponding amount is deducted from the user’s account.  Desing the object model for the above problem using Grady Booch no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 concept of object orient programming with suitable  examples.</w:t>
      </w:r>
    </w:p>
    <w:p>
      <w:pPr>
        <w:pStyle w:val="Normal"/>
        <w:ind w:left="720" w:hanging="0"/>
        <w:jc w:val="both"/>
        <w:rPr/>
      </w:pPr>
      <w:r>
        <w:rPr/>
        <w:t>a) Data abstraction  (b) Polymorphysm  (c)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pre-processor directives</w:t>
      </w:r>
    </w:p>
    <w:p>
      <w:pPr>
        <w:pStyle w:val="Normal"/>
        <w:jc w:val="both"/>
        <w:rPr/>
      </w:pPr>
      <w:r>
        <w:rPr/>
        <w:tab/>
        <w:t>(i)</w:t>
        <w:tab/>
        <w:t># ifdef      (ii)</w:t>
        <w:tab/>
        <w:t># error    (iii)   # defin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uitable examples, the various control statements available in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C++ manages memory dynamically with suitabl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overloading operators and functions,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multiple inheritance?  What are its advantages and disadvant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generic function that compares two values, using templ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wo methods of getting formatted out put in C++  (manipulators and member functions)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C++ program that reads a given file and displays it on the screen with pause action after every 20 l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Pure virtual functions </w:t>
        <w:tab/>
        <w:tab/>
        <w:t>b)</w:t>
        <w:tab/>
        <w:t>Virtual destructor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efault arguments.</w:t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46:00Z</dcterms:created>
  <dc:creator>de</dc:creator>
  <dc:description/>
  <dc:language>en-US</dc:language>
  <cp:lastModifiedBy>uedep1</cp:lastModifiedBy>
  <dcterms:modified xsi:type="dcterms:W3CDTF">2003-05-09T11:00:00Z</dcterms:modified>
  <cp:revision>13</cp:revision>
  <dc:subject/>
  <dc:title/>
</cp:coreProperties>
</file>